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976" w:dyaOrig="16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25pt;width:473.85pt;height:71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721072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3233420</wp:posOffset>
                </wp:positionV>
                <wp:extent cx="244475" cy="1231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pt;margin-top:254.6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3495040</wp:posOffset>
                </wp:positionV>
                <wp:extent cx="244475" cy="1231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25pt;margin-top:275.2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3707765</wp:posOffset>
                </wp:positionV>
                <wp:extent cx="244475" cy="1231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291.95pt;width:19.2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3 – EXTRAIT MODE DE METRE NORMALIS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32:00Z</dcterms:created>
  <dc:creator>....</dc:creator>
  <dc:description/>
  <dc:language>en-US</dc:language>
  <cp:lastModifiedBy>AP</cp:lastModifiedBy>
  <dcterms:modified xsi:type="dcterms:W3CDTF">2004-05-23T15:32:00Z</dcterms:modified>
  <cp:revision>2</cp:revision>
  <dc:subject/>
  <dc:title/>
</cp:coreProperties>
</file>